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 Room _______ Date 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</w:rPr>
        <w:tab/>
        <w:tab/>
        <w:tab/>
        <w:t xml:space="preserve">   Score 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</w:rPr>
        <w:t>5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Grade Pre-Test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Read, Locate, Select &amp; Make Use of Information from a variety of media, reference, and technological sources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What is the quickest way to locate information in a Dictionary or Thesauru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Use the Inde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. Use the Table of Content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Use the Guide Wor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What is a cap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It tells you the meaning of the wo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It gives the explanation or description for the picture or diagra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It tells you the page number to find the chapter in the boo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In a non-fiction book, where do you find the definitions for words in the book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The Gloss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The Table of Cont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The Inde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This is located in the front of the book and tells you the Chapter heading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The Inde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The Gloss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The Table of Cont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This is a great source to find general information on almost every subj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The Encycloped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The Atl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The Diction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The name of the book that we use to improve our writing by using synony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The Encycloped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The Almana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The Thesaur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7.  This is the best source to find the </w:t>
      </w:r>
      <w:r>
        <w:rPr>
          <w:rFonts w:cs="Comic Sans MS" w:ascii="Comic Sans MS" w:hAnsi="Comic Sans MS"/>
          <w:u w:val="single"/>
        </w:rPr>
        <w:t>most recent</w:t>
      </w:r>
      <w:r>
        <w:rPr>
          <w:rFonts w:cs="Comic Sans MS" w:ascii="Comic Sans MS" w:hAnsi="Comic Sans MS"/>
        </w:rPr>
        <w:t xml:space="preserve"> information of our worl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The Encycloped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An Almana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A Newspap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8.  This would have detailed information about a </w:t>
      </w:r>
      <w:r>
        <w:rPr>
          <w:rFonts w:cs="Comic Sans MS" w:ascii="Comic Sans MS" w:hAnsi="Comic Sans MS"/>
          <w:u w:val="single"/>
        </w:rPr>
        <w:t>new</w:t>
      </w:r>
      <w:r>
        <w:rPr>
          <w:rFonts w:cs="Comic Sans MS" w:ascii="Comic Sans MS" w:hAnsi="Comic Sans MS"/>
        </w:rPr>
        <w:t xml:space="preserve"> scientific stud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A nonfiction science boo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An Encycloped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A science magazi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An Atlas contains which of the following informa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Maps and other information about pla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Only maps with no other infor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Fun facts and trivia for the ye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An Almanac is the best source for –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Traveling to other sta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Researching an animal for scho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Reading fun facts about a year in hist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1. A Biography is a person’s life story </w:t>
      </w:r>
      <w:r>
        <w:rPr>
          <w:rFonts w:cs="Comic Sans MS" w:ascii="Comic Sans MS" w:hAnsi="Comic Sans MS"/>
          <w:u w:val="single"/>
        </w:rPr>
        <w:t>and</w:t>
      </w:r>
      <w:r>
        <w:rPr>
          <w:rFonts w:cs="Comic Sans MS" w:ascii="Comic Sans MS" w:hAnsi="Comic Sans MS"/>
        </w:rPr>
        <w:t xml:space="preserve"> was written by that person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True  or  False (circle o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Write the name of Denver Public Schools’ online Library catalog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3. Write the name of the database that is a search engine for over 180,000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teacher-approved websites full of information in all subject areas.    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 Write the name of the database full of information about cultures of over 190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countries, states, maps, famous people, recipes, and photograph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 What do we call the exclusive legal right of written, musical, or artistic work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____________________________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8:26:00Z</dcterms:created>
  <dc:creator>R. Doss</dc:creator>
  <dc:description/>
  <cp:keywords/>
  <dc:language>en-US</dc:language>
  <cp:lastModifiedBy>Megan</cp:lastModifiedBy>
  <dcterms:modified xsi:type="dcterms:W3CDTF">2008-04-10T01:48:00Z</dcterms:modified>
  <cp:revision>3</cp:revision>
  <dc:subject/>
  <dc:title>Name _________________________________ Room _______ Date _______</dc:title>
</cp:coreProperties>
</file>